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εὐχαριστοῦ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ο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ὀνόμα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ο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Ἰησ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ε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ρί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ποτασσό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ήλ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φόβ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οῦ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2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1-12T04:02:00Z</dcterms:modified>
  <cp:revision>4</cp:revision>
  <dc:subject/>
  <dc:title>1</dc:title>
</cp:coreProperties>
</file>