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όθε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ών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ἣ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οίη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ομ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ρησ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αγωγ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ποιθήσ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2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1:00Z</dcterms:modified>
  <cp:revision>4</cp:revision>
  <dc:subject/>
  <dc:title>1</dc:title>
</cp:coreProperties>
</file>