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63"/>
        <w:gridCol w:w="319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ὸ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ου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ὴρ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ξη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ώῃ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ῖν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ῦμα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οφία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καλύψεω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ιγνώσε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5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7:59:00Z</dcterms:modified>
  <cp:revision>15</cp:revision>
  <dc:subject/>
  <dc:title>1</dc:title>
</cp:coreProperties>
</file>