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εἰδότε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ὅτ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ἕκαστο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ά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οιήσ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ἀγαθόν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τ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ομίσετα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αρ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υρίο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εἴτ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δοῦλο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εἴτ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λεύθερο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6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2:38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6-12-06T16:43:00Z</dcterms:modified>
  <cp:revision>3</cp:revision>
  <dc:subject/>
  <dc:title>1</dc:title>
</cp:coreProperties>
</file>