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latia SIL" w:hAnsi="Galatia SIL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latia SIL" w:hAnsi="Galatia SIL" w:cs="BibliaLS;Times New Roman"/>
                <w:sz w:val="20"/>
              </w:rPr>
            </w:pPr>
            <w:r>
              <w:rPr>
                <w:rFonts w:cs="BibliaLS;Times New Roman" w:ascii="Galatia SIL" w:hAnsi="Galatia SIL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όξ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κκλησί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σ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ενε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ἰῶν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ἰώνω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ἀμήν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32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58:00Z</dcterms:modified>
  <cp:revision>4</cp:revision>
  <dc:subject/>
  <dc:title>1</dc:title>
</cp:coreProperties>
</file>