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οῦλοι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ακού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άρκ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φόβ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ρόμ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ἁπλότη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ρδ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3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3:00Z</dcterms:modified>
  <cp:revision>4</cp:revision>
  <dc:subject/>
  <dc:title>1</dc:title>
</cp:coreProperties>
</file>