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</w:rPr>
              <w:t>[</w:t>
            </w:r>
            <w:r>
              <w:rPr>
                <w:rFonts w:cs="BibliaLS;Times New Roman" w:ascii="Galatia SIL" w:hAnsi="Galatia SIL"/>
                <w:lang w:val="el-GR"/>
              </w:rPr>
              <w:t>ὅτι</w:t>
            </w:r>
            <w:r>
              <w:rPr>
                <w:rFonts w:cs="BibliaLS;Times New Roman" w:ascii="Galatia SIL" w:hAnsi="Galatia SIL"/>
              </w:rPr>
              <w:t>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κάλυψ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γνωρίσθ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υστήριο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ὼ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έγραψ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ὀλίγῳ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ύνασθ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αγινώσκο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οῆσ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ύνεσί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υστηρί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39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49:00Z</dcterms:modified>
  <cp:revision>4</cp:revision>
  <dc:subject/>
  <dc:title>1</dc:title>
</cp:coreProperties>
</file>