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3"/>
        <w:gridCol w:w="301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ηθεύοντε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άπῃ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ξήσωμε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ὸ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α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ὅ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εφαλή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Χριστό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48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18:00Z</dcterms:modified>
  <cp:revision>32</cp:revision>
  <dc:subject/>
  <dc:title>1</dc:title>
</cp:coreProperties>
</file>