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33"/>
        <w:gridCol w:w="292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χομε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σαγωγὴ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μφότερο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νὶ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ύματ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ατέρα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ibliaLS">
    <w:altName w:val="Times New Roman"/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3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7:00Z</dcterms:modified>
  <cp:revision>24</cp:revision>
  <dc:subject/>
  <dc:title>1</dc:title>
</cp:coreProperties>
</file>