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53"/>
        <w:gridCol w:w="310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εριπατεῖτ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γάπῃ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θὼ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ὸ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ἠγάπησε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ᾶ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αρέδωκε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ἑαυτὸ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πὲρ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ῶ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οσφορὰ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υσία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ῷ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ὀσμὴ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εὐωδίας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127000</wp:posOffset>
                </wp:positionV>
                <wp:extent cx="13716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10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1:07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21:58:00Z</dcterms:modified>
  <cp:revision>28</cp:revision>
  <dc:subject/>
  <dc:title>1</dc:title>
</cp:coreProperties>
</file>