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ὅ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ὐ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ἔστ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ῖ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άλ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ἷμ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άρκα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ρχά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ξουσία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οσμοκράτορ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κότου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ύτου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41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2:00Z</dcterms:modified>
  <cp:revision>3</cp:revision>
  <dc:subject/>
  <dc:title>1</dc:title>
</cp:coreProperties>
</file>