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ίδο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όπ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διαβόλῳ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έπ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κέ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επτέτω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ᾶλλ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οπιάτ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ργαζόμεν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ἰδίαις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ερσ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θό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αδιδό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ε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ἔχοντι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9:00Z</dcterms:modified>
  <cp:revision>11</cp:revision>
  <dc:subject/>
  <dc:title>1</dc:title>
</cp:coreProperties>
</file>