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ένη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ακροχρόνι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ῆ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έρε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οργίζ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έκ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τρέφ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ιδε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νουθεσ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4:00Z</dcterms:modified>
  <cp:revision>3</cp:revision>
  <dc:subject/>
  <dc:title>1</dc:title>
</cp:coreProperties>
</file>