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ὰ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ρυφ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ινόμ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ὐτ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αἰσχρό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λέγει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εγχόμ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π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φωτ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φανεροῦτα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18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1:00Z</dcterms:modified>
  <cp:revision>8</cp:revision>
  <dc:subject/>
  <dc:title>1</dc:title>
</cp:coreProperties>
</file>