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τ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ύτ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αλείψ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ἄνθρωπ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[τὸν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έρ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[τὴν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ητέρ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κολληθήσετ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αῖκ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ἔσοντ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ύ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άρκ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ία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3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4:00Z</dcterms:modified>
  <cp:revision>4</cp:revision>
  <dc:subject/>
  <dc:title>1</dc:title>
</cp:coreProperties>
</file>