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03"/>
        <w:gridCol w:w="265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ὅτ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ἦτ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ιρῷ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κείνῳ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ωρὶ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πηλλοτριωμένο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ολιτεία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Ἰσραὴ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ξένο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αθηκῶ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αγγελία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λπίδ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ὴ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χοντε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ἄθεο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κόσμῳ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3:21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30:00Z</dcterms:modified>
  <cp:revision>32</cp:revision>
  <dc:subject/>
  <dc:title>1</dc:title>
</cp:coreProperties>
</file>