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υναμέν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ῆσ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ερεκπερισσ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ὧ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τούμεθ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οοῦμ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ύναμ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εργουμένη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ἡμῖ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3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58:00Z</dcterms:modified>
  <cp:revision>4</cp:revision>
  <dc:subject/>
  <dc:title>1</dc:title>
</cp:coreProperties>
</file>