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3"/>
        <w:gridCol w:w="301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ἦτ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άρ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οτ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κότο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νῦ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φῶ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ίῳ</w:t>
            </w:r>
            <w:r>
              <w:rPr>
                <w:rFonts w:cs="BibliaLS;Times New Roman" w:ascii="Galatia SIL" w:hAnsi="Galatia SIL"/>
              </w:rPr>
              <w:t>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ὡ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έκνα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φωτὸ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latia SIL" w:hAnsi="Galatia SIL"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εριπατεῖτ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</w:rPr>
              <w:t>—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ὰρ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ρπὸ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φωτὸ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σῃ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γαθωσύνῃ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καιοσύνῃ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ἀληθείᾳ</w:t>
            </w:r>
            <w:r>
              <w:rPr>
                <w:rFonts w:cs="BibliaLS;Times New Roman" w:ascii="Galatia SIL" w:hAnsi="Galatia SIL"/>
              </w:rPr>
              <w:t>—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1:13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22:02:00Z</dcterms:modified>
  <cp:revision>36</cp:revision>
  <dc:subject/>
  <dc:title>1</dc:title>
</cp:coreProperties>
</file>