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ἶν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θν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υγκληρονόμ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ύσσωμ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υμμέτοχ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αγγελί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εὐαγγελίου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43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48:00Z</dcterms:modified>
  <cp:revision>4</cp:revision>
  <dc:subject/>
  <dc:title>1</dc:title>
</cp:coreProperties>
</file>