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73"/>
        <w:gridCol w:w="180"/>
        <w:gridCol w:w="3191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ἧ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ερίσσευσε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οφί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φρονήσε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νωρίσας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ῖ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ήριο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λήματος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δοκία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ἣ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έθετο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17:00Z</dcterms:modified>
  <cp:revision>48</cp:revision>
  <dc:subject/>
  <dc:title>1</dc:title>
</cp:coreProperties>
</file>