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3"/>
        <w:gridCol w:w="301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ληρώθημε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ορισθέντε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όθεσι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εργοῦντο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βουλὴ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λήματο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3:00Z</dcterms:modified>
  <cp:revision>20</cp:revision>
  <dc:subject/>
  <dc:title>1</dc:title>
</cp:coreProperties>
</file>