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03"/>
        <w:gridCol w:w="355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υνὶ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εῖς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τ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ὄντες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ακρὰν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γενήθητ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γγὺς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ἵματ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29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40:00Z</dcterms:modified>
  <cp:revision>22</cp:revision>
  <dc:subject/>
  <dc:title>1</dc:title>
</cp:coreProperties>
</file>