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ύσι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ὢ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έε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λλ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η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ἣ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ἠγάπ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4:00Z</dcterms:modified>
  <cp:revision>4</cp:revision>
  <dc:subject/>
  <dc:title>1</dc:title>
</cp:coreProperties>
</file>