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83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νημονεύετ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τ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θν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αρκί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εγόμενο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ροβυστί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εγομένη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τομῆ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αρκ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ειροποιήτου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2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0:00Z</dcterms:modified>
  <cp:revision>32</cp:revision>
  <dc:subject/>
  <dc:title>1</dc:title>
</cp:coreProperties>
</file>