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ἰδῆ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ε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μέ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άσσω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νωρίσ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ῖ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υχικ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πητ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δελφ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ιστ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ιάκον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ῳ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49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39:00Z</dcterms:modified>
  <cp:revision>3</cp:revision>
  <dc:subject/>
  <dc:title>1</dc:title>
</cp:coreProperties>
</file>