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459"/>
        <w:gridCol w:w="3539"/>
        <w:gridCol w:w="530"/>
        <w:gridCol w:w="530"/>
        <w:gridCol w:w="530"/>
        <w:gridCol w:w="530"/>
        <w:gridCol w:w="530"/>
        <w:gridCol w:w="1059"/>
        <w:gridCol w:w="1235"/>
        <w:gridCol w:w="1763"/>
        <w:gridCol w:w="2280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θὼς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ξελέξατο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ἡμᾶς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αὐτῷ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ρὸ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ταβολῆς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όσμου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εἶναι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ἡμᾶς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ἁγίους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ἀμώμους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τενώπιο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αὐτοῦ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ibliaLS;Times New Roman" w:ascii="Galatia SIL" w:hAnsi="Galatia SIL"/>
                <w:lang w:val="el-GR"/>
              </w:rPr>
              <w:t>ἀγάπῃ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1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1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R.G. Murray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R.G. Murray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21:39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7-02-24T18:09:00Z</dcterms:modified>
  <cp:revision>44</cp:revision>
  <dc:subject/>
  <dc:title>1</dc:title>
</cp:coreProperties>
</file>