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13"/>
        <w:gridCol w:w="274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ηκέτ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ὦμε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νήπιοι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λυδωνιζόμενο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εριφερόμενο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αντὶ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έμ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δασκαλία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ῇ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υβεί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ῶ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θρώπω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ανουργί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ὸ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εθοδεία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πλάνη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47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21:54:00Z</dcterms:modified>
  <cp:revision>31</cp:revision>
  <dc:subject/>
  <dc:title>1</dc:title>
</cp:coreProperties>
</file>