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ὰ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ανερούμεν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λέγε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γειρε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καθεύδω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άσ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νεκρῶ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ιφαύσε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ός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2:1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6-11-12T00:31:00Z</dcterms:modified>
  <cp:revision>4</cp:revision>
  <dc:subject/>
  <dc:title>1</dc:title>
</cp:coreProperties>
</file>