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ύριο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εῖ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ύ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ιέ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ειλή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δό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ύριό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ὐραν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ωπολημψ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3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2:00Z</dcterms:modified>
  <cp:revision>3</cp:revision>
  <dc:subject/>
  <dc:title>1</dc:title>
</cp:coreProperties>
</file>