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ργω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καυχήσηται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ά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μ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ίημα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τισθέ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ργ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θ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ητοίμασ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ό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περιπατήσωμεν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0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1:00Z</dcterms:modified>
  <cp:revision>4</cp:revision>
  <dc:subject/>
  <dc:title>1</dc:title>
</cp:coreProperties>
</file>