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τῆ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ὖ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ζωσά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ὀσφὺ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ηθεί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δυσά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ώρακ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ικαιοσύν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οδησά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όδ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τοιμασί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αγγελί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ρήνη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1:00Z</dcterms:modified>
  <cp:revision>3</cp:revision>
  <dc:subject/>
  <dc:title>1</dc:title>
</cp:coreProperties>
</file>