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ισχύση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λαβέ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ὺ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ά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ῆκ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ὕψ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βάθο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59:00Z</dcterms:modified>
  <cp:revision>4</cp:revision>
  <dc:subject/>
  <dc:title>1</dc:title>
</cp:coreProperties>
</file>