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δύσασθ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ιν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ἄνθρωπ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τισθέν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καιοσύν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σιότη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ἀληθείας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5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10:00Z</dcterms:modified>
  <cp:revision>4</cp:revision>
  <dc:subject/>
  <dc:title>1</dc:title>
</cp:coreProperties>
</file>