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ῦλο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πόστολο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λήματο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οι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ὖσι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φέσῳ]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ιστ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latiaSI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GalatiaSIL">
    <w:name w:val="Galatia SIL"/>
    <w:basedOn w:val="Normal"/>
    <w:qFormat/>
    <w:pPr/>
    <w:rPr>
      <w:rFonts w:ascii="Galatia SIL" w:hAnsi="Galatia SIL" w:cs="Galatia SI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3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8:20:00Z</dcterms:modified>
  <cp:revision>24</cp:revision>
  <dc:subject/>
  <dc:title>1</dc:title>
</cp:coreProperties>
</file>