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υναῖκ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ἰδίο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δράσ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ῳ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ὅ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ή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εφαλ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υναικ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εφαλ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κκλησίας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ωτὴ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ώματος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24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2:01:00Z</dcterms:modified>
  <cp:revision>4</cp:revision>
  <dc:subject/>
  <dc:title>1</dc:title>
</cp:coreProperties>
</file>