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ηδεὶ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ᾶ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πατάτ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ενοῖ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όγοις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αῦτ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ὰ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ρχετα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ργ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ὺ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υἱοὺ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πειθείας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ίνεσθ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μμέτοχο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ὐτῶν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1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2:00Z</dcterms:modified>
  <cp:revision>36</cp:revision>
  <dc:subject/>
  <dc:title>1</dc:title>
</cp:coreProperties>
</file>