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ὃ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ἔπεμψ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νῶ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ακαλέ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ρδ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5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38:00Z</dcterms:modified>
  <cp:revision>3</cp:revision>
  <dc:subject/>
  <dc:title>1</dc:title>
</cp:coreProperties>
</file>