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ποθέσθα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μᾶ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ροτέρα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ναστροφ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αλαιὸ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ἄνθρωπο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φθειρόμενο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πιθυμία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ἀπάτη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νανεοῦσθα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νεύματ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νο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latia SIL" w:hAnsi="Galatia SIL"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ὑμ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0:55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9:11:00Z</dcterms:modified>
  <cp:revision>4</cp:revision>
  <dc:subject/>
  <dc:title>1</dc:title>
</cp:coreProperties>
</file>