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έταξ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όδ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δωκ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εφαλ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ἐκκλησί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ἥτ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ῶ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ήρω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ληρουμένου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5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6:00Z</dcterms:modified>
  <cp:revision>2</cp:revision>
  <dc:subject/>
  <dc:title>1</dc:title>
</cp:coreProperties>
</file>