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Βλέπε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ριβ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εριπατεῖ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ἄσοφ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σοφοί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ξαγοραζό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ιρό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έρα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ονηρα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εἰσι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2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1-12T00:31:00Z</dcterms:modified>
  <cp:revision>4</cp:revision>
  <dc:subject/>
  <dc:title>1</dc:title>
</cp:coreProperties>
</file>