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ενήθη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άκον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ωρεὰ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οθείσ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έργει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υνάμ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4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7:00Z</dcterms:modified>
  <cp:revision>4</cp:revision>
  <dc:subject/>
  <dc:title>1</dc:title>
</cp:coreProperties>
</file>