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560"/>
        <w:gridCol w:w="2502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ἄρ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ὖ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ὐκέτ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τ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ξέν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ροικ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λλ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τ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υμπολῖτ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ἁγίω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ἰκεῖ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θεοῦ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οικοδομηθέντε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εμελί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ποστόλω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οφητῶ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ὄντ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κρογωνιαίο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BibliaLS;Times New Roman" w:hAnsi="BibliaLS;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Ἰησοῦ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ibliaLS">
    <w:altName w:val="Times New Roman"/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3:35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0-14T17:37:00Z</dcterms:modified>
  <cp:revision>5</cp:revision>
  <dc:subject/>
  <dc:title>1</dc:title>
</cp:coreProperties>
</file>