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αστή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ἔνδοξ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αν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ἔχουσ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πίλ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ῥυτίδ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ιούτων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ἄμωμο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2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5:00Z</dcterms:modified>
  <cp:revision>5</cp:revision>
  <dc:subject/>
  <dc:title>1</dc:title>
</cp:coreProperties>
</file>