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ᾶσ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ἰκοδο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ναρμολογουμέν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ὔξ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α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ἅγι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κυρίῳ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ε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νοικοδομεῖσθ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οικητήρι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πνεύματι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ibliaLS">
    <w:altName w:val="Times New Roman"/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3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0-14T17:37:00Z</dcterms:modified>
  <cp:revision>5</cp:revision>
  <dc:subject/>
  <dc:title>1</dc:title>
</cp:coreProperties>
</file>