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73"/>
        <w:gridCol w:w="328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ἀγ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ούσα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ι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η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ου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5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2:00Z</dcterms:modified>
  <cp:revision>22</cp:revision>
  <dc:subject/>
  <dc:title>1</dc:title>
</cp:coreProperties>
</file>