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μοῦ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οθ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λόγ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οίξ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τόματό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ου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ρησ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νωρίσ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υστήρι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αγγελίου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0:00Z</dcterms:modified>
  <cp:revision>3</cp:revision>
  <dc:subject/>
  <dc:title>1</dc:title>
</cp:coreProperties>
</file>