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πουδάζοντε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ηρεῖ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ἑνότητ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νεύμα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υνδέσμ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εἰρήνης</w:t>
            </w:r>
            <w:r>
              <w:rPr>
                <w:rFonts w:cs="BibliaLS;Times New Roman" w:ascii="Galatia SIL" w:hAnsi="Galatia SIL"/>
              </w:rPr>
              <w:t>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ἓ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ῶμ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ἓ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νεῦμα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θὼ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α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κλήθητ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ι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λπίδ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κλήσεω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  <w:r>
              <w:rPr>
                <w:rFonts w:cs="BibliaLS;Times New Roman" w:ascii="Galatia SIL" w:hAnsi="Galatia SIL"/>
              </w:rPr>
              <w:t>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G Murray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35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05:00Z</dcterms:modified>
  <cp:revision>4</cp:revision>
  <dc:subject/>
  <dc:title>1</dc:title>
</cp:coreProperties>
</file>