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έκνα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ὑπακούετ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γονεῦσι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ὑμ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[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υρίῳ]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τ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γά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στι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δίκαιον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ίμ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ὸ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ατέρ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σο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μητέρα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ἥτι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στ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ντολ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ρώτ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παγγελίᾳ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2:34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6-12-06T16:44:00Z</dcterms:modified>
  <cp:revision>3</cp:revision>
  <dc:subject/>
  <dc:title>1</dc:title>
</cp:coreProperties>
</file>