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ευχ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εήσ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ευχό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τ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ιρ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ρυπνοῦ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καρτερήσ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εήσ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0:00Z</dcterms:modified>
  <cp:revision>3</cp:revision>
  <dc:subject/>
  <dc:title>1</dc:title>
</cp:coreProperties>
</file>