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ρήν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δελφ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άπ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ε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ίστεω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π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τρ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οῦ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άρ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ε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απώντ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ύρι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Ἰησοῦ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φθαρσί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51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38:00Z</dcterms:modified>
  <cp:revision>3</cp:revision>
  <dc:subject/>
  <dc:title>1</dc:title>
</cp:coreProperties>
</file>