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73"/>
        <w:gridCol w:w="328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νόμο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ῶ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τολῶ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όγμασι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αργήσα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ἵν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ὺ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ύο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τίσῃ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ῷ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ἕν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ινὸ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ἄνθρωπο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οιῶ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latia SIL" w:hAnsi="Galatia SIL"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ρήνη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3:32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38:00Z</dcterms:modified>
  <cp:revision>36</cp:revision>
  <dc:subject/>
  <dc:title>1</dc:title>
</cp:coreProperties>
</file>