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λ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με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θ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ἕνα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ἕκασ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ἑαυ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υναῖκ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ὕτ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απάτ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ἑαυτόν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υν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φοβῆτ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ἄνδρ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33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2:03:00Z</dcterms:modified>
  <cp:revision>3</cp:revision>
  <dc:subject/>
  <dc:title>1</dc:title>
</cp:coreProperties>
</file>