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3"/>
        <w:gridCol w:w="283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οκιμάζοντε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ί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ι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ὐάρεστο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κυρίῳ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ὴ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υγκοινωνεῖτ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ργοι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κάρποι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κότου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ᾶλλο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ἐλέγχετε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1:15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22:01:00Z</dcterms:modified>
  <cp:revision>22</cp:revision>
  <dc:subject/>
  <dc:title>1</dc:title>
</cp:coreProperties>
</file>