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τέρα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ενε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νωρίσθ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υἱ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θρώπ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ῦ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εκαλύφθ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στόλ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φήτα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νεύματ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4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9:00Z</dcterms:modified>
  <cp:revision>4</cp:revision>
  <dc:subject/>
  <dc:title>1</dc:title>
</cp:coreProperties>
</file>