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ά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ήσα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μφότερ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ἓ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εσότοιχο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ραγμ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ύσ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θρα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ρκ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3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9:00Z</dcterms:modified>
  <cp:revision>28</cp:revision>
  <dc:subject/>
  <dc:title>1</dc:title>
</cp:coreProperties>
</file>