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53"/>
        <w:gridCol w:w="310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τ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ὖ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λέγω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αρτύρομα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ίῳ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ηκέτ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ᾶ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εριπατεῖ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θὼ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θνη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εριπατεῖ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αταιότητ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νοὸ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αὐτῶ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50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16:00Z</dcterms:modified>
  <cp:revision>19</cp:revision>
  <dc:subject/>
  <dc:title>1</dc:title>
</cp:coreProperties>
</file>