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483"/>
        <w:gridCol w:w="2520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νομία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ρώματ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ρ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κεφαλαιώσασθα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ρανοῖ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ῆ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.G.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.G.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17:00Z</dcterms:modified>
  <cp:revision>28</cp:revision>
  <dc:subject/>
  <dc:title>1</dc:title>
</cp:coreProperties>
</file>