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33"/>
        <w:gridCol w:w="2927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οὐ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αύομαι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εὐχαριστῶ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ὑπὲρ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ὑμῶ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μνεία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οιούμενος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πὶ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ῶ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ροσευχῶ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μου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1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1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.G. Murr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R.G. Murr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21:52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2-24T18:00:00Z</dcterms:modified>
  <cp:revision>13</cp:revision>
  <dc:subject/>
  <dc:title>1</dc:title>
</cp:coreProperties>
</file>