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λαλοῦ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[ἐν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ψαλμ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ὕμνο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ᾠδα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υματικαῖ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ᾄδο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ψάλλο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ρδί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ῳ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2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1-12T00:29:00Z</dcterms:modified>
  <cp:revision>5</cp:revision>
  <dc:subject/>
  <dc:title>1</dc:title>
</cp:coreProperties>
</file>