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ὄντ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νεκροὺ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απτώμασ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υνεζωοποίησ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ῷ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</w:rPr>
              <w:t>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άριτ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εσῳσμέ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latia SIL" w:hAnsi="Galatia SIL" w:cs="BibliaLS;Times New Roman"/>
              </w:rPr>
            </w:pPr>
            <w:r>
              <w:rPr>
                <w:rFonts w:cs="BibliaLS;Times New Roman" w:ascii="Galatia SIL" w:hAnsi="Galatia SIL"/>
              </w:rPr>
              <w:t>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υνήγειρ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υνεκάθισ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ουρανίο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05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33:00Z</dcterms:modified>
  <cp:revision>4</cp:revision>
  <dc:subject/>
  <dc:title>1</dc:title>
</cp:coreProperties>
</file>