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ε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εστράφημέ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θυμία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αρκ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οῦ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λήμα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αρκ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ανοι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ἤμεθ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έκ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ύσ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ργ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λοιποί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5:00Z</dcterms:modified>
  <cp:revision>4</cp:revision>
  <dc:subject/>
  <dc:title>1</dc:title>
</cp:coreProperties>
</file>