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Ο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ἄνδρες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γαπᾶτ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ὰ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γυναῖκας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θὼ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ἠγάπησε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κκλησία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ἑαυτὸ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αρέδωκε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ὑπὲ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ῆς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ἵν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ἁγιάσ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θαρίσα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λουτρ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ὕδατ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ῥήματι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1:27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22:06:00Z</dcterms:modified>
  <cp:revision>4</cp:revision>
  <dc:subject/>
  <dc:title>1</dc:title>
</cp:coreProperties>
</file>