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73"/>
        <w:gridCol w:w="328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παινο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ξη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το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ἧ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χαρίτωσε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ἠγαπημένῳ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4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19:00Z</dcterms:modified>
  <cp:revision>37</cp:revision>
  <dc:subject/>
  <dc:title>1</dc:title>
</cp:coreProperties>
</file>