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ᾶ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ὄντα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νεκροὺ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αραπτώμασ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α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ἁμαρτίαι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ὑμῶ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1:00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36:00Z</dcterms:modified>
  <cp:revision>4</cp:revision>
  <dc:subject/>
  <dc:title>1</dc:title>
</cp:coreProperties>
</file>