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493"/>
        <w:gridCol w:w="3467"/>
        <w:gridCol w:w="532"/>
        <w:gridCol w:w="532"/>
        <w:gridCol w:w="532"/>
        <w:gridCol w:w="532"/>
        <w:gridCol w:w="532"/>
        <w:gridCol w:w="1063"/>
        <w:gridCol w:w="1240"/>
        <w:gridCol w:w="1771"/>
        <w:gridCol w:w="2291"/>
      </w:tblGrid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bliaLS;Times New Roman" w:hAnsi="BibliaLS;Times New Roman"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γίνεσθε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bliaLS;Times New Roman" w:hAnsi="BibliaLS;Times New Roman" w:cs="BibliaLS;Times New Roman"/>
                <w:sz w:val="20"/>
              </w:rPr>
            </w:pPr>
            <w:r>
              <w:rPr>
                <w:rFonts w:cs="BibliaLS;Times New Roman" w:ascii="BibliaLS;Times New Roman" w:hAnsi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bliaLS;Times New Roman" w:hAnsi="BibliaLS;Times New Roman"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οὖν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bliaLS;Times New Roman" w:hAnsi="BibliaLS;Times New Roman" w:cs="BibliaLS;Times New Roman"/>
                <w:sz w:val="20"/>
              </w:rPr>
            </w:pPr>
            <w:r>
              <w:rPr>
                <w:rFonts w:cs="BibliaLS;Times New Roman" w:ascii="BibliaLS;Times New Roman" w:hAnsi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bliaLS;Times New Roman" w:hAnsi="BibliaLS;Times New Roman"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μιμηταὶ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bliaLS;Times New Roman" w:hAnsi="BibliaLS;Times New Roman" w:cs="BibliaLS;Times New Roman"/>
                <w:sz w:val="20"/>
              </w:rPr>
            </w:pPr>
            <w:r>
              <w:rPr>
                <w:rFonts w:cs="BibliaLS;Times New Roman" w:ascii="BibliaLS;Times New Roman" w:hAnsi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bliaLS;Times New Roman" w:hAnsi="BibliaLS;Times New Roman"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οῦ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bliaLS;Times New Roman" w:hAnsi="BibliaLS;Times New Roman" w:cs="BibliaLS;Times New Roman"/>
                <w:sz w:val="20"/>
              </w:rPr>
            </w:pPr>
            <w:r>
              <w:rPr>
                <w:rFonts w:cs="BibliaLS;Times New Roman" w:ascii="BibliaLS;Times New Roman" w:hAnsi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bliaLS;Times New Roman" w:hAnsi="BibliaLS;Times New Roman"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θεοῦ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bliaLS;Times New Roman" w:hAnsi="BibliaLS;Times New Roman" w:cs="BibliaLS;Times New Roman"/>
                <w:sz w:val="20"/>
              </w:rPr>
            </w:pPr>
            <w:r>
              <w:rPr>
                <w:rFonts w:cs="BibliaLS;Times New Roman" w:ascii="BibliaLS;Times New Roman" w:hAnsi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bliaLS;Times New Roman" w:hAnsi="BibliaLS;Times New Roman"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ὡς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bliaLS;Times New Roman" w:hAnsi="BibliaLS;Times New Roman" w:cs="BibliaLS;Times New Roman"/>
                <w:sz w:val="20"/>
              </w:rPr>
            </w:pPr>
            <w:r>
              <w:rPr>
                <w:rFonts w:cs="BibliaLS;Times New Roman" w:ascii="BibliaLS;Times New Roman" w:hAnsi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bliaLS;Times New Roman" w:hAnsi="BibliaLS;Times New Roman"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έκνα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bliaLS;Times New Roman" w:hAnsi="BibliaLS;Times New Roman" w:cs="BibliaLS;Times New Roman"/>
                <w:sz w:val="20"/>
              </w:rPr>
            </w:pPr>
            <w:r>
              <w:rPr>
                <w:rFonts w:cs="BibliaLS;Times New Roman" w:ascii="BibliaLS;Times New Roman" w:hAnsi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latia SIL" w:hAnsi="Galatia SIL" w:cs="BibliaLS;Times New Roman"/>
                <w:lang w:val="el-GR"/>
              </w:rPr>
            </w:pPr>
            <w:r>
              <w:rPr>
                <w:rFonts w:cs="BibliaLS;Times New Roman" w:ascii="Galatia SIL" w:hAnsi="Galatia SIL"/>
                <w:lang w:val="el-GR"/>
              </w:rPr>
              <w:t>ἀγαπητὰ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4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9519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phesians 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phesians 5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115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er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2.4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er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75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6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a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04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end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3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end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33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umb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0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umb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862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erso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7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erso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-410210</wp:posOffset>
                </wp:positionV>
                <wp:extent cx="572135" cy="3435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oic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9pt;margin-top:-32.3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oic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772400</wp:posOffset>
                </wp:positionH>
                <wp:positionV relativeFrom="paragraph">
                  <wp:posOffset>-640080</wp:posOffset>
                </wp:positionV>
                <wp:extent cx="1371600" cy="6858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NT 603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Ephesians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-50.4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NT 603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Ephesians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n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n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294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724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mea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mea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rt of Spee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Part of Spee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45720</wp:posOffset>
                </wp:positionV>
                <wp:extent cx="685800" cy="2286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6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latia SIL">
    <w:charset w:val="00"/>
    <w:family w:val="auto"/>
    <w:pitch w:val="variable"/>
  </w:font>
  <w:font w:name="BibliaLS">
    <w:altName w:val="Times New Roman"/>
    <w:charset w:val="00"/>
    <w:family w:val="auto"/>
    <w:pitch w:val="variable"/>
  </w:font>
  <w:font w:name="Bwgrk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24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5T01:06:00Z</dcterms:created>
  <dc:creator>James M. Doyle</dc:creator>
  <dc:description/>
  <cp:keywords/>
  <dc:language>en-US</dc:language>
  <cp:lastModifiedBy>R.G. Murray</cp:lastModifiedBy>
  <cp:lastPrinted>2001-08-02T16:50:00Z</cp:lastPrinted>
  <dcterms:modified xsi:type="dcterms:W3CDTF">2007-04-05T21:58:00Z</dcterms:modified>
  <cp:revision>13</cp:revision>
  <dc:subject/>
  <dc:title>1</dc:title>
</cp:coreProperties>
</file>