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13"/>
        <w:gridCol w:w="274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χομε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λύτρωσι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ἵματο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φεσι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απτωμάτω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οῦτο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το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4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19:00Z</dcterms:modified>
  <cp:revision>34</cp:revision>
  <dc:subject/>
  <dc:title>1</dc:title>
</cp:coreProperties>
</file>