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33"/>
        <w:gridCol w:w="292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ὰ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ἴστ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ινώσκοντε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όρνο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ἢ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άθαρτο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ἢ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εονέκτη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δωλολάτρη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ε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ηρονομία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βασιλεί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0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1:58:00Z</dcterms:modified>
  <cp:revision>26</cp:revision>
  <dc:subject/>
  <dc:title>1</dc:title>
</cp:coreProperties>
</file>