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περάν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άση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ρχ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ξουσία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υνάμεω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υριότητ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αντ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ὀνόματ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ὀνομαζομένου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ὐ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όνο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ἰῶν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ύτ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λλ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μέλλοντι</w:t>
            </w:r>
            <w:r>
              <w:rPr>
                <w:rFonts w:cs="BibliaLS;Times New Roman" w:ascii="Galatia SIL" w:hAnsi="Galatia SIL"/>
              </w:rPr>
              <w:t>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1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.G.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.G.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7:57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2-24T17:57:00Z</dcterms:modified>
  <cp:revision>2</cp:revision>
  <dc:subject/>
  <dc:title>1</dc:title>
</cp:coreProperties>
</file>