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365"/>
        <w:gridCol w:w="1595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αἷ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οτ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εριεπατήσατ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τ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ὸ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αἰῶν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ο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όσμο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ούτου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τ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ὸ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ἄρχοντ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ῆ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ξουσία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ο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ἀέρος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ο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νεύματο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ο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νῦ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νεργοῦντο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οῖ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υἱοῖ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ῆ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ibliaLS;Times New Roman" w:ascii="Galatia SIL" w:hAnsi="Galatia SIL"/>
                <w:lang w:val="el-GR"/>
              </w:rPr>
              <w:t>ἀπειθείας</w:t>
            </w:r>
            <w:r>
              <w:rPr>
                <w:rFonts w:cs="BibliaLS;Times New Roman" w:ascii="Galatia SIL" w:hAnsi="Galatia SIL"/>
              </w:rPr>
              <w:t>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Ephesians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RG Murray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RG Murray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  <w:font w:name="Bwgrk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21:01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7-04-05T18:36:00Z</dcterms:modified>
  <cp:revision>4</cp:revision>
  <dc:subject/>
  <dc:title>1</dc:title>
</cp:coreProperties>
</file>