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ν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κάστ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δόθ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τ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έτρ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ωρε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Χριστοῦ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λέγει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ναβ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ὕψ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ᾐχμαλώτευσ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αἰχμαλωσία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ἔδωκε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όμα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ἀνθρώποις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RG Murray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RG Murray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42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3:00Z</dcterms:modified>
  <cp:revision>6</cp:revision>
  <dc:subject/>
  <dc:title>1</dc:title>
</cp:coreProperties>
</file>