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λοιποῦ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δυναμοῦ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ράτ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σχύ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δύσα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οπλ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ύνασθ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τῆν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θοδεί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αβόλου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4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2:00Z</dcterms:modified>
  <cp:revision>3</cp:revision>
  <dc:subject/>
  <dc:title>1</dc:title>
</cp:coreProperties>
</file>