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κκλησί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ποτάσσετ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ῷ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ὕτ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υναῖκ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δράσ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ντί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2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2:00:00Z</dcterms:modified>
  <cp:revision>4</cp:revision>
  <dc:subject/>
  <dc:title>1</dc:title>
</cp:coreProperties>
</file>