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33"/>
        <w:gridCol w:w="292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ρνεία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καθαρσία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ᾶσα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ἢ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λεονεξία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ηδ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ὀνομαζέσθω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ῖ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ὼ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έπε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ἁγίοι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ἰσχρότη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ωρολογία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ἢ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τραπελία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ὐ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ῆκε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ᾶλλο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εὐχαριστία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08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1:58:00Z</dcterms:modified>
  <cp:revision>47</cp:revision>
  <dc:subject/>
  <dc:title>1</dc:title>
</cp:coreProperties>
</file>