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ᾶσ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αλαβόντε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θυρε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ίστεως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υνήσεσθ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βέλ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ονηρ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[τὰ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επυρωμέ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σβέσαι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45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2-06T16:40:00Z</dcterms:modified>
  <cp:revision>4</cp:revision>
  <dc:subject/>
  <dc:title>1</dc:title>
</cp:coreProperties>
</file>