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κοτωμέ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ανοί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ὄντε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ηλλοτριωμέ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ζω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ἄγνοι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ὖσ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ῖ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ώρωσ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ρδί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αὐτ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51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14:00Z</dcterms:modified>
  <cp:revision>4</cp:revision>
  <dc:subject/>
  <dc:title>1</dc:title>
</cp:coreProperties>
</file>