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εσβεύ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λύσε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ρησιάσωμ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ε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αλῆσα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39:00Z</dcterms:modified>
  <cp:revision>3</cp:revision>
  <dc:subject/>
  <dc:title>1</dc:title>
</cp:coreProperties>
</file>