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03"/>
        <w:gridCol w:w="265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έχρ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αντήσωμε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ε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ἑνότητ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ίστεω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ιγνώσεω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υἱοῦ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ἄνδρ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έλειο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έτρο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λικία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highlight w:val="yellow"/>
              </w:rPr>
            </w:pPr>
            <w:r>
              <w:rPr>
                <w:rFonts w:cs="BibliaLS;Times New Roman" w:ascii="Galatia SIL" w:hAnsi="Galatia SIL"/>
                <w:lang w:val="el-GR"/>
              </w:rPr>
              <w:t>πληρώματο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highlight w:val="yellow"/>
              </w:rPr>
            </w:pPr>
            <w:r>
              <w:rPr>
                <w:rFonts w:cs="BibliaLS;Times New Roman"/>
                <w:sz w:val="20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47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2:00Z</dcterms:modified>
  <cp:revision>38</cp:revision>
  <dc:subject/>
  <dc:title>1</dc:title>
</cp:coreProperties>
</file>