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γίνε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ἄφρονες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ί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θέλη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υρίου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μεθύσκε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οἴνῳ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σωτία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ληροῦ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  <w:lang w:val="el-GR"/>
              </w:rPr>
            </w:pPr>
            <w:r>
              <w:rPr>
                <w:rFonts w:cs="BibliaLS;Times New Roman"/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21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1-12T00:30:00Z</dcterms:modified>
  <cp:revision>4</cp:revision>
  <dc:subject/>
  <dc:title>1</dc:title>
</cp:coreProperties>
</file>