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673"/>
        <w:gridCol w:w="3287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ροορίσας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ἡμᾶς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εἰς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υἱοθεσίαν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διὰ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Ἰησοῦ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Χριστοῦ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εἰς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αὐτόν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τὰ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ὴν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εὐδοκίαν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οῦ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θελήματος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ibliaLS;Times New Roman" w:ascii="Galatia SIL" w:hAnsi="Galatia SIL"/>
                <w:lang w:val="el-GR"/>
              </w:rPr>
              <w:t>αὐτοῦ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1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1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R.G. Murray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R.G. Murray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21:40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7-02-24T18:09:00Z</dcterms:modified>
  <cp:revision>29</cp:revision>
  <dc:subject/>
  <dc:title>1</dc:title>
</cp:coreProperties>
</file>