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θέ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ψεῦδ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αλεῖ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ήθει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ἕκασ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ησί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μὲ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ήλ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μέλη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ργίζε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μαρτάνετε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ἥλι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δυέτ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τῷ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οργισμ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5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9:00Z</dcterms:modified>
  <cp:revision>10</cp:revision>
  <dc:subject/>
  <dc:title>1</dc:title>
</cp:coreProperties>
</file>