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υπεῖ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ῦ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ἅγιο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θεοῦ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σφραγίσθη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ἰ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ἡμέρα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πολυτρώσεως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1:02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7:00Z</dcterms:modified>
  <cp:revision>8</cp:revision>
  <dc:subject/>
  <dc:title>1</dc:title>
</cp:coreProperties>
</file>