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ὀφθαλμοδουλ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θρωπάρεσκ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οῦλ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οιοῦ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έλη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ψυχῆ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νο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ουλεύο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θρώποι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3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3:00Z</dcterms:modified>
  <cp:revision>3</cp:revision>
  <dc:subject/>
  <dc:title>1</dc:title>
</cp:coreProperties>
</file>