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ῦλ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έσμι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Ἰησοῦ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θν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</w:rPr>
            </w:pPr>
            <w:r>
              <w:rPr>
                <w:rFonts w:cs="BibliaLS;Times New Roman" w:ascii="Galatia SIL" w:hAnsi="Galatia SIL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ἠκούσα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νομ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οθεί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50:00Z</dcterms:modified>
  <cp:revision>5</cp:revision>
  <dc:subject/>
  <dc:title>1</dc:title>
</cp:coreProperties>
</file>