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83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δωκε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ὲ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στόλου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φήτ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αγγελιστά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μένα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διδασκάλου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2:00Z</dcterms:modified>
  <cp:revision>12</cp:revision>
  <dc:subject/>
  <dc:title>1</dc:title>
</cp:coreProperties>
</file>