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γίνεσθ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</w:rPr>
              <w:t>[</w:t>
            </w:r>
            <w:r>
              <w:rPr>
                <w:rFonts w:cs="BibliaLS;Times New Roman" w:ascii="Galatia SIL" w:hAnsi="Galatia SIL"/>
                <w:lang w:val="el-GR"/>
              </w:rPr>
              <w:t>δὲ</w:t>
            </w:r>
            <w:r>
              <w:rPr>
                <w:rFonts w:cs="BibliaLS;Times New Roman" w:ascii="Galatia SIL" w:hAnsi="Galatia SIL"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ήλου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ηστοί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ὔσπλαγχνοι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αριζόμενο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αυτοῖ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ισ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χαρίσατ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ὑμῖ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0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6:00Z</dcterms:modified>
  <cp:revision>8</cp:revision>
  <dc:subject/>
  <dc:title>1</dc:title>
</cp:coreProperties>
</file>