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65"/>
        <w:gridCol w:w="1595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εἷ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ύριος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μί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ίστις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ἓ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βάπτισμα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εἷ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θεὸ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ατὴ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άντων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π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άντω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δι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άντω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πᾶσιν</w:t>
            </w:r>
            <w:r>
              <w:rPr>
                <w:rFonts w:cs="BibliaLS;Times New Roman" w:ascii="Galatia SIL" w:hAnsi="Galatia SIL"/>
              </w:rPr>
              <w:t>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4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G Murray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RG Murray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0:40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4-05T19:04:00Z</dcterms:modified>
  <cp:revision>4</cp:revision>
  <dc:subject/>
  <dc:title>1</dc:title>
</cp:coreProperties>
</file>