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3"/>
        <w:gridCol w:w="283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ᾧ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εῖ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κούσαντε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λόγο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ηθεία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ὐαγγέλιο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ωτηρία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ᾧ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ιστεύσαντε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φραγίσθητ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νεύματ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αγγελία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ἁγίῳ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0:47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22:00Z</dcterms:modified>
  <cp:revision>32</cp:revision>
  <dc:subject/>
  <dc:title>1</dc:title>
</cp:coreProperties>
</file>