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3"/>
        <w:gridCol w:w="301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ἶναι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ᾶ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παινο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όξη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ὺ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ηλπικότα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Χριστῷ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0:4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22:00Z</dcterms:modified>
  <cp:revision>11</cp:revision>
  <dc:subject/>
  <dc:title>1</dc:title>
</cp:coreProperties>
</file>