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λογητὸ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ὴ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λογήσα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λογίᾳ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υματικῇ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υρανίοι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3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8:09:00Z</dcterms:modified>
  <cp:revision>36</cp:revision>
  <dc:subject/>
  <dc:title>1</dc:title>
</cp:coreProperties>
</file>