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ἵτινε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πηλγηκότε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ἑαυτοὺ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αρέδωκα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σελγεί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ργασία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καθαρσία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άση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πλεονεξίᾳ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με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ὐ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ὕτω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μάθε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Χριστό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52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9:14:00Z</dcterms:modified>
  <cp:revision>4</cp:revision>
  <dc:subject/>
  <dc:title>1</dc:title>
</cp:coreProperties>
</file>