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νωρισθ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ῦ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ρχ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ουσί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υραν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λυποίκιλ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οφ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4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2:00Z</dcterms:modified>
  <cp:revision>4</cp:revision>
  <dc:subject/>
  <dc:title>1</dc:title>
</cp:coreProperties>
</file>