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τ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αλάβε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νοπλί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υνηθῆ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ντιστῆν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ἡμέρ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ονηρ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ἅπαν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εργασάμε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τῆνα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43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1:00Z</dcterms:modified>
  <cp:revision>3</cp:revision>
  <dc:subject/>
  <dc:title>1</dc:title>
</cp:coreProperties>
</file>