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καλ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έσμι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ξί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ῆ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ήσ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ἧ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ἐκλήθητε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πεινοφροσύν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αΰτητο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ακροθυμί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εχό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ήλ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3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5:00Z</dcterms:modified>
  <cp:revision>4</cp:revision>
  <dc:subject/>
  <dc:title>1</dc:title>
</cp:coreProperties>
</file>