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93"/>
        <w:gridCol w:w="346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χάρις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ῖν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ρήνη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π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θεοῦ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ατρὸς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ῶν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υρίου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Ἰησοῦ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latia SIL" w:hAnsi="Galatia SIL"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οῦ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R.G.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R.G.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1:36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2-24T18:10:00Z</dcterms:modified>
  <cp:revision>17</cp:revision>
  <dc:subject/>
  <dc:title>1</dc:title>
</cp:coreProperties>
</file>