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κεφαλαί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ωτηρί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έξα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άχαιρ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ύματο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ῥῆ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0:00Z</dcterms:modified>
  <cp:revision>3</cp:revision>
  <dc:subject/>
  <dc:title>1</dc:title>
</cp:coreProperties>
</file>