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33"/>
        <w:gridCol w:w="202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ῶμ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ναρμολογούμενο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μβιβαζόμενο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η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ἁφῆ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ιχορηγία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έργεια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έτρ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νὸ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κάστο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έρου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ὔξησι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ώματο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εῖτα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ἰκοδομὴ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ο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γάπῃ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5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17:00Z</dcterms:modified>
  <cp:revision>7</cp:revision>
  <dc:subject/>
  <dc:title>1</dc:title>
</cp:coreProperties>
</file>