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/</w:t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περβάλλο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έγεθ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υνάμεω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μᾶ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ὺ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ιστεύοντα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έργεια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ράτου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ἰσχύ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1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.G.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.G.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1:54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2-24T17:58:00Z</dcterms:modified>
  <cp:revision>5</cp:revision>
  <dc:subject/>
  <dc:title>1</dc:title>
</cp:coreProperties>
</file>