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δείξητ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ῶ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ερχομέν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ερβάλλ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οῦ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ηστότη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φ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2:00Z</dcterms:modified>
  <cp:revision>4</cp:revision>
  <dc:subject/>
  <dc:title>1</dc:title>
</cp:coreProperties>
</file>