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μο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λαχιστοτέρ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ω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ἁγίω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δόθ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άρ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ὕτη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θνεσ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ὐαγγελίσασθ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εξιχνίαστ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λοῦ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latia SIL" w:hAnsi="Galatia SIL"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3:45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43:00Z</dcterms:modified>
  <cp:revision>4</cp:revision>
  <dc:subject/>
  <dc:title>1</dc:title>
</cp:coreProperties>
</file>