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υστήριο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τ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έγ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ίν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γ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λέγ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κκλησίαν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1:32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22:04:00Z</dcterms:modified>
  <cp:revision>4</cp:revision>
  <dc:subject/>
  <dc:title>1</dc:title>
</cp:coreProperties>
</file>