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τοῦμ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γκακε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λίψεσί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ἥτ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ξ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ύτ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άμπτ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όνατά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ατέρα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2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1:00Z</dcterms:modified>
  <cp:revision>4</cp:revision>
  <dc:subject/>
  <dc:title>1</dc:title>
</cp:coreProperties>
</file>