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ὐδε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ά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ο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ἑαυ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άρκ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μίσησ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κτρέφε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θάλπε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ήν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θὼ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κκλησίαν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ὅ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έλ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σμὲ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ώμα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οῦ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30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2:04:00Z</dcterms:modified>
  <cp:revision>4</cp:revision>
  <dc:subject/>
  <dc:title>1</dc:title>
</cp:coreProperties>
</file>